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№ 12.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 по проекту планировки территории, расположенной в планировочном районе «Плодопитомник» города Воткинска, ограниченной ручьем Крутым, автодорогой на цех водоочистки МУП «Водоканал», застроенной территорией ул. Тих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откинск                                                                         17 августа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977" w:hanging="29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обсуждения: </w:t>
      </w:r>
      <w:r>
        <w:rPr>
          <w:rFonts w:cs="Times New Roman" w:ascii="Times New Roman" w:hAnsi="Times New Roman"/>
          <w:sz w:val="28"/>
          <w:szCs w:val="28"/>
        </w:rPr>
        <w:t>проект планировки территории, расположенной в планировочном районе «Плодопитомник» города Воткинска, ограниченной ручьем Крутым, автодорогой на цех водоочистки МУП «Водоканал», застроенной территорией ул. Тихая</w:t>
      </w:r>
    </w:p>
    <w:p>
      <w:pPr>
        <w:pStyle w:val="Normal"/>
        <w:spacing w:lineRule="auto" w:line="240" w:before="0" w:after="0"/>
        <w:ind w:left="3060" w:hanging="30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060" w:hanging="30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977" w:right="-180" w:hanging="29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ициатор слушаний: 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«Город Воткинск» В.М. Перевозчиков</w:t>
      </w:r>
    </w:p>
    <w:p>
      <w:pPr>
        <w:pStyle w:val="Normal"/>
        <w:spacing w:lineRule="auto" w:line="240" w:before="0" w:after="0"/>
        <w:ind w:left="19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9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9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провед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убличных слушаниях в муниципальном образовании «Город Воткинск», утвержденное решением Воткинской городской Думы от 15.02.2006 № 55 (в редакции от 26.08.2009 № 49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Воткинска от 28.05.2012 № 1297 «Об организации и проведении публичных слушаний по проекту планировки территории, расположенной в планировочном районе «Плодопитомник» города Воткинска, ограниченной ручьем Крутым, автодорогой на цех водоочистки МУП «Водоканал», застроенной территорией ул. Тихая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тор публичных слушаний: </w:t>
      </w:r>
      <w:r>
        <w:rPr>
          <w:rFonts w:cs="Times New Roman" w:ascii="Times New Roman" w:hAnsi="Times New Roman"/>
          <w:sz w:val="28"/>
          <w:szCs w:val="28"/>
        </w:rPr>
        <w:t>Администрация города Вотки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Сроки проведения публичных слушаний: </w:t>
      </w:r>
      <w:r>
        <w:rPr>
          <w:szCs w:val="28"/>
        </w:rPr>
        <w:t>с 17.06.2012 по 17.07.2012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публичных слушаний:  </w:t>
      </w:r>
      <w:r>
        <w:rPr>
          <w:rFonts w:cs="Times New Roman" w:ascii="Times New Roman" w:hAnsi="Times New Roman"/>
          <w:sz w:val="28"/>
          <w:szCs w:val="28"/>
        </w:rPr>
        <w:t>32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циальная публикация о назначении публичных слуш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Воткинские Вести» от 05.06.2012 № 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доведения информации  до на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Воткинские Вести» от 05.06.2012 № 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отзывов: 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виде – нет;</w:t>
      </w:r>
    </w:p>
    <w:p>
      <w:pPr>
        <w:pStyle w:val="Normal"/>
        <w:spacing w:lineRule="auto" w:line="240" w:before="0" w:after="0"/>
        <w:ind w:left="696" w:firstLine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электронной почте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нет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ти «Интернет»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ki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–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проведения публичных слушан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17.06.2012 по 17.07.2012 в Администрацию города Воткинс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х предложений, замечаний и отзывов от жителей города не поступа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й, замечаний и отзывов от жителей города по электронной почте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ступа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й, замечаний и отзывов от жителей города в сети «Интернет» на сай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ki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ступало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равилам землепользования и застройки муниципального образования «Город Воткинск» внесла поправ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гаражи (30м/м), расположенные рядом с индивидуальными жилыми дом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ти на схеме планировочного решения территории, земельные участки, в соответствии с ранее разработанной документаци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в соответствие с Генеральным планом муниципального образования «Город Воткинск», так как имеется не соответствие зон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, предназначенные для индивидуального жилищного строительства, два земельных участка, примыкающих к территории детского сада с северо-западной стороны из проекта планировки территории. За счет освободившихся земельных участков увеличить площадь детского дошко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ланировки территории, расположенной в планировочном районе «Плодопитомник» города Воткинска, ограниченной ручьем Крутым, автодорогой на цех водоочистки МУП «Водоканал», застроенной территорией ул. Тихая, проведены в соответствии с действующим законодательством и нормативно-правовыми актами. Порядок проведения публичных слушаний не противоречил Положению о публичных слушаниях в муниципальном образовании «Город Воткинск», утвержденному решением Воткинской  городской  Думы от 15.02.2006 (в редакции от 26.08.2009 № 499).</w:t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комендовано: утвердить проект планировки территории.</w:t>
      </w:r>
    </w:p>
    <w:p>
      <w:pPr>
        <w:pStyle w:val="1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откинска                                                                        С.Р. Омельян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откинска                                                 Г.Л. Кононова</w:t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980"/>
        <w:gridCol w:w="3883"/>
      </w:tblGrid>
      <w:tr>
        <w:trPr/>
        <w:tc>
          <w:tcPr>
            <w:tcW w:w="3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ВОТКИНСК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МУРТСКОЙ РЕСПУБЛ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380" cy="8108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-44" r="-7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МУРТ ЭЛЬКУНЫ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ТКА К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</w:t>
            </w:r>
          </w:p>
        </w:tc>
      </w:tr>
      <w:tr>
        <w:trPr>
          <w:trHeight w:val="675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.10.2012г.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планиров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, расположенно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очном районе «Плодопитомник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откинска, огранич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ьем Крутым, автодорогой на це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очистки МУП «Водоканал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енной территорией ул. Тих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смотрев Заключение от 17.08.2012 № 12.2012 «о результатах публичных слушаний по проекту планировки территории, расположенной в планировочном районе «Плодопитомник» города Воткинска, ограниченной ручьем Крутым, автодорогой на цех водоочистки МУП «Водоканал», застроенной территорией ул. Тихая», Протоколы от 20.07.2012 № 12.2012, от 17.08.2012 № 12/1.2012 «публичных слушаний по проекту планировки территории, расположенной в планировочном районе «Плодопитомник» города Воткинска, ограниченной ручьем Крутым, автодорогой на цех водоочистки МУП «Водоканал», застроенной территорией ул. Тихая», на основании Постановления от 28.05.2012  № 1297 «Об организации и проведении публичных слушаний по проекту планировки территории, расположенной в планировочном районе «Плодопитомник» города Воткинска, ограниченной ручьем Крутым, автодорогой на цех водоочистки МУП «Водоканал», застроенной территорией ул. Тихая», в соответствии с Градостроительным кодексом РФ, руководствуясь Уставом муниципального образования «Город Воткинск», Администрация города Воткинска 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планировки территории расположенной в планировочном районе «Плодопитомник» города Воткинска, ограниченной ручьем Крутым, автодорогой на цех водоочистки МУП «Водоканал», застроенной территорией ул. Тихая, в зонах: застройки индивидуальными жилыми домами – Ж-1; застройки среднеэтажными жилыми домами – Ж-2; делового, общественного и коммерческого назначения – Д-1; городских территорий с рекреационной спецификой, имеющих культивируемую древесную растительность – Р-1; естественных древесных зеленых насаждений, прочих природных территорий – Р-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основную часть проекта планировки территории (утверждаемую) и Заключение от 17.08.2012 № 12.2012 «о результатах публичных слушаний по проекту планировки территории, расположенной в планировочном районе «Плодопитомник» города Воткинска, ограниченной ручьем Крутым, автодорогой на цех водоочистки МУП «Водоканал», застроенной территорией ул. Тихая» в Сборнике «Муниципальные ведомости города Воткинска» и разместить в сети «Интернет» на сайт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ki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-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, связанные с опубликованием документации в средствах массовой информации, возложить на Администрацию города Воткинс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240" w:before="0" w:after="0"/>
        <w:ind w:left="0" w:right="-3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по архитектуре, строительству и имущественным отношениям С.Б. Першина.</w:t>
      </w:r>
    </w:p>
    <w:p>
      <w:pPr>
        <w:pStyle w:val="Normal"/>
        <w:spacing w:lineRule="auto" w:line="240" w:before="0" w:after="0"/>
        <w:ind w:right="-3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</w:r>
    </w:p>
    <w:p>
      <w:pPr>
        <w:pStyle w:val="Normal"/>
        <w:spacing w:lineRule="auto" w:line="240" w:before="0" w:after="0"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откинска                                                                        С.Р. Омелья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675"/>
      </w:pPr>
      <w:rPr>
        <w:sz w:val="28"/>
        <w:b w:val="false"/>
        <w:szCs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79"/>
      <w:ind w:firstLine="7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tadmin@udm.net" TargetMode="External"/><Relationship Id="rId3" Type="http://schemas.openxmlformats.org/officeDocument/2006/relationships/hyperlink" Target="http://votkinsk.ru/" TargetMode="External"/><Relationship Id="rId4" Type="http://schemas.openxmlformats.org/officeDocument/2006/relationships/hyperlink" Target="mailto:Votadmin@udm.net" TargetMode="External"/><Relationship Id="rId5" Type="http://schemas.openxmlformats.org/officeDocument/2006/relationships/hyperlink" Target="http://votkinsk.ru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votkin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8:00Z</dcterms:created>
  <dc:creator>Администрация</dc:creator>
  <dc:description/>
  <cp:keywords/>
  <dc:language>en-US</dc:language>
  <cp:lastModifiedBy>pridemark</cp:lastModifiedBy>
  <dcterms:modified xsi:type="dcterms:W3CDTF">2012-10-31T11:03:00Z</dcterms:modified>
  <cp:revision>4</cp:revision>
  <dc:subject/>
  <dc:title/>
</cp:coreProperties>
</file>